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4100052758"/>
            <w:bookmarkStart w:id="6" w:name="__Fieldmark__3_4100052758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4100052758"/>
            <w:bookmarkStart w:id="8" w:name="__Fieldmark__4_4100052758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4100052758"/>
            <w:bookmarkStart w:id="10" w:name="__Fieldmark__5_4100052758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4100052758"/>
            <w:bookmarkStart w:id="12" w:name="__Fieldmark__6_4100052758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4100052758"/>
            <w:bookmarkStart w:id="14" w:name="__Fieldmark__12_4100052758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4100052758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4100052758"/>
            <w:bookmarkStart w:id="16" w:name="__Fieldmark__15_4100052758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4100052758"/>
            <w:bookmarkStart w:id="18" w:name="__Fieldmark__16_4100052758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4100052758"/>
            <w:bookmarkStart w:id="20" w:name="__Fieldmark__17_4100052758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4100052758"/>
            <w:bookmarkStart w:id="22" w:name="__Fieldmark__18_4100052758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4100052758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4100052758"/>
            <w:bookmarkStart w:id="24" w:name="__Fieldmark__19_4100052758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4100052758"/>
            <w:bookmarkStart w:id="26" w:name="__Fieldmark__22_4100052758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4100052758"/>
            <w:bookmarkStart w:id="28" w:name="__Fieldmark__23_4100052758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4100052758"/>
            <w:bookmarkStart w:id="30" w:name="__Fieldmark__25_4100052758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4100052758"/>
            <w:bookmarkStart w:id="32" w:name="__Fieldmark__26_4100052758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4100052758"/>
            <w:bookmarkStart w:id="34" w:name="__Fieldmark__30_4100052758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4100052758"/>
            <w:bookmarkStart w:id="36" w:name="__Fieldmark__31_4100052758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4100052758"/>
            <w:bookmarkStart w:id="38" w:name="__Fieldmark__32_4100052758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4100052758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4100052758"/>
            <w:bookmarkStart w:id="40" w:name="__Fieldmark__37_4100052758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4100052758"/>
            <w:bookmarkStart w:id="42" w:name="__Fieldmark__66_4100052758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4100052758"/>
            <w:bookmarkStart w:id="44" w:name="__Fieldmark__67_4100052758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4100052758"/>
            <w:bookmarkStart w:id="46" w:name="__Fieldmark__68_4100052758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4100052758"/>
            <w:bookmarkStart w:id="48" w:name="__Fieldmark__69_4100052758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4100052758"/>
            <w:bookmarkStart w:id="50" w:name="__Fieldmark__70_4100052758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4100052758"/>
            <w:bookmarkStart w:id="52" w:name="__Fieldmark__71_4100052758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4100052758"/>
            <w:bookmarkStart w:id="54" w:name="__Fieldmark__72_4100052758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4100052758"/>
            <w:bookmarkStart w:id="56" w:name="__Fieldmark__77_4100052758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4100052758"/>
            <w:bookmarkStart w:id="58" w:name="__Fieldmark__81_4100052758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4100052758"/>
            <w:bookmarkStart w:id="60" w:name="__Fieldmark__85_4100052758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4100052758"/>
            <w:bookmarkStart w:id="62" w:name="__Fieldmark__89_4100052758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4100052758"/>
            <w:bookmarkStart w:id="64" w:name="__Fieldmark__93_4100052758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4100052758"/>
            <w:bookmarkStart w:id="66" w:name="__Fieldmark__97_4100052758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4100052758"/>
            <w:bookmarkStart w:id="68" w:name="__Fieldmark__101_4100052758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4100052758"/>
            <w:bookmarkStart w:id="70" w:name="__Fieldmark__105_4100052758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4100052758"/>
            <w:bookmarkStart w:id="72" w:name="__Fieldmark__109_4100052758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4100052758"/>
            <w:bookmarkStart w:id="74" w:name="__Fieldmark__113_4100052758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4100052758"/>
            <w:bookmarkStart w:id="76" w:name="__Fieldmark__117_4100052758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4100052758"/>
            <w:bookmarkStart w:id="78" w:name="__Fieldmark__121_4100052758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4100052758"/>
            <w:bookmarkStart w:id="80" w:name="__Fieldmark__125_4100052758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4100052758"/>
            <w:bookmarkStart w:id="82" w:name="__Fieldmark__129_4100052758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4100052758"/>
            <w:bookmarkStart w:id="84" w:name="__Fieldmark__133_4100052758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4100052758"/>
            <w:bookmarkStart w:id="86" w:name="__Fieldmark__137_4100052758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4100052758"/>
            <w:bookmarkStart w:id="88" w:name="__Fieldmark__141_4100052758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4100052758"/>
            <w:bookmarkStart w:id="90" w:name="__Fieldmark__145_4100052758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4100052758"/>
            <w:bookmarkStart w:id="92" w:name="__Fieldmark__149_4100052758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4100052758"/>
            <w:bookmarkStart w:id="94" w:name="__Fieldmark__153_4100052758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4100052758"/>
            <w:bookmarkStart w:id="96" w:name="__Fieldmark__157_4100052758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4100052758"/>
            <w:bookmarkStart w:id="98" w:name="__Fieldmark__161_4100052758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4100052758"/>
            <w:bookmarkStart w:id="100" w:name="__Fieldmark__165_4100052758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4100052758"/>
            <w:bookmarkStart w:id="102" w:name="__Fieldmark__169_4100052758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4100052758"/>
            <w:bookmarkStart w:id="104" w:name="__Fieldmark__173_4100052758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4100052758"/>
            <w:bookmarkStart w:id="106" w:name="__Fieldmark__177_4100052758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4100052758"/>
            <w:bookmarkStart w:id="108" w:name="__Fieldmark__181_4100052758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4100052758"/>
            <w:bookmarkStart w:id="110" w:name="__Fieldmark__185_4100052758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4100052758"/>
            <w:bookmarkStart w:id="112" w:name="__Fieldmark__189_4100052758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4100052758"/>
            <w:bookmarkStart w:id="114" w:name="__Fieldmark__193_4100052758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4100052758"/>
            <w:bookmarkStart w:id="116" w:name="__Fieldmark__197_4100052758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4100052758"/>
            <w:bookmarkStart w:id="118" w:name="__Fieldmark__201_4100052758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4100052758"/>
            <w:bookmarkStart w:id="120" w:name="__Fieldmark__205_4100052758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4100052758"/>
            <w:bookmarkStart w:id="122" w:name="__Fieldmark__209_4100052758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4100052758"/>
            <w:bookmarkStart w:id="124" w:name="__Fieldmark__213_4100052758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4100052758"/>
            <w:bookmarkStart w:id="126" w:name="__Fieldmark__217_4100052758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4100052758"/>
            <w:bookmarkStart w:id="128" w:name="__Fieldmark__221_4100052758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4100052758"/>
            <w:bookmarkStart w:id="130" w:name="__Fieldmark__225_4100052758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4100052758"/>
            <w:bookmarkStart w:id="132" w:name="__Fieldmark__229_4100052758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410005275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4100052758"/>
            <w:bookmarkStart w:id="134" w:name="__Fieldmark__233_4100052758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4100052758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4100052758"/>
            <w:bookmarkStart w:id="136" w:name="__Fieldmark__521_4100052758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4100052758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4100052758"/>
            <w:bookmarkStart w:id="138" w:name="__Fieldmark__524_4100052758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