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0"/>
        <w:gridCol w:w="559"/>
        <w:gridCol w:w="420"/>
        <w:gridCol w:w="6921"/>
      </w:tblGrid>
      <w:tr>
        <w:trPr/>
        <w:tc>
          <w:tcPr>
            <w:tcW w:w="172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49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ABSOLWENTA CENTRUM INTEGRACJI SPOŁECZNEJ LUB ABSOLWENTA KLUBU INTEGRACJI SPOŁECZNEJ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3088519237"/>
      <w:bookmarkStart w:id="1" w:name="__Fieldmark__5_3088519237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3088519237"/>
      <w:bookmarkStart w:id="3" w:name="__Fieldmark__6_3088519237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3088519237"/>
      <w:bookmarkStart w:id="5" w:name="__Fieldmark__7_3088519237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3088519237"/>
      <w:bookmarkStart w:id="7" w:name="__Fieldmark__8_3088519237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3088519237"/>
      <w:bookmarkStart w:id="9" w:name="__Fieldmark__9_3088519237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3088519237"/>
      <w:bookmarkStart w:id="11" w:name="__Fieldmark__10_3088519237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3088519237"/>
      <w:bookmarkStart w:id="13" w:name="__Fieldmark__11_3088519237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3088519237"/>
      <w:bookmarkStart w:id="15" w:name="__Fieldmark__12_3088519237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3088519237"/>
      <w:bookmarkStart w:id="17" w:name="__Fieldmark__13_3088519237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3088519237"/>
      <w:bookmarkStart w:id="19" w:name="__Fieldmark__14_3088519237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3088519237"/>
      <w:bookmarkStart w:id="21" w:name="__Fieldmark__15_3088519237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3088519237"/>
      <w:bookmarkStart w:id="23" w:name="__Fieldmark__16_3088519237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3088519237"/>
      <w:bookmarkStart w:id="25" w:name="__Fieldmark__17_3088519237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3088519237"/>
      <w:bookmarkStart w:id="27" w:name="__Fieldmark__18_3088519237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3088519237"/>
      <w:bookmarkStart w:id="29" w:name="__Fieldmark__19_3088519237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3088519237"/>
      <w:bookmarkStart w:id="31" w:name="__Fieldmark__20_3088519237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3088519237"/>
      <w:bookmarkStart w:id="33" w:name="__Fieldmark__21_3088519237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3088519237"/>
      <w:bookmarkStart w:id="35" w:name="__Fieldmark__22_3088519237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3088519237"/>
      <w:bookmarkStart w:id="37" w:name="__Fieldmark__23_3088519237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3088519237"/>
      <w:bookmarkStart w:id="39" w:name="__Fieldmark__24_3088519237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3088519237"/>
      <w:bookmarkStart w:id="41" w:name="__Fieldmark__25_3088519237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3088519237"/>
      <w:bookmarkStart w:id="43" w:name="__Fieldmark__26_3088519237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3088519237"/>
      <w:bookmarkStart w:id="45" w:name="__Fieldmark__27_3088519237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3088519237"/>
      <w:bookmarkStart w:id="47" w:name="__Fieldmark__28_3088519237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3088519237"/>
      <w:bookmarkStart w:id="49" w:name="__Fieldmark__29_3088519237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3088519237"/>
      <w:bookmarkStart w:id="51" w:name="__Fieldmark__30_3088519237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3088519237"/>
      <w:bookmarkStart w:id="53" w:name="__Fieldmark__31_3088519237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3088519237"/>
      <w:bookmarkStart w:id="55" w:name="__Fieldmark__32_3088519237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3088519237"/>
      <w:bookmarkStart w:id="57" w:name="__Fieldmark__33_3088519237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3088519237"/>
      <w:bookmarkStart w:id="59" w:name="__Fieldmark__34_3088519237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3088519237"/>
      <w:bookmarkStart w:id="61" w:name="__Fieldmark__35_3088519237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3088519237"/>
      <w:bookmarkStart w:id="63" w:name="__Fieldmark__36_3088519237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3088519237"/>
      <w:bookmarkStart w:id="65" w:name="__Fieldmark__37_3088519237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3088519237"/>
      <w:bookmarkStart w:id="67" w:name="__Fieldmark__38_3088519237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3088519237"/>
      <w:bookmarkStart w:id="69" w:name="__Fieldmark__39_3088519237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3088519237"/>
      <w:bookmarkStart w:id="71" w:name="__Fieldmark__40_3088519237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3088519237"/>
      <w:bookmarkStart w:id="73" w:name="__Fieldmark__41_3088519237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3088519237"/>
      <w:bookmarkStart w:id="75" w:name="__Fieldmark__42_3088519237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3088519237"/>
      <w:bookmarkStart w:id="77" w:name="__Fieldmark__43_3088519237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3088519237"/>
      <w:bookmarkStart w:id="79" w:name="__Fieldmark__44_3088519237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3088519237"/>
      <w:bookmarkStart w:id="81" w:name="__Fieldmark__45_3088519237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absolwenta centrum integracji społecznej lub absolwenta klubu integracji społecz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b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absolwent centrum integracji społecznej lub absolwent klubu integracji społecznej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6:00Z</dcterms:created>
  <dc:creator>mwkamola</dc:creator>
  <dc:description/>
  <cp:keywords/>
  <dc:language>en-US</dc:language>
  <cp:lastModifiedBy>Agata Nowak</cp:lastModifiedBy>
  <cp:lastPrinted>2025-09-25T09:57:00Z</cp:lastPrinted>
  <dcterms:modified xsi:type="dcterms:W3CDTF">2025-09-25T07:57:00Z</dcterms:modified>
  <cp:revision>10</cp:revision>
  <dc:subject/>
  <dc:title/>
</cp:coreProperties>
</file>