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561219502"/>
      <w:bookmarkStart w:id="1" w:name="__Fieldmark__5_2561219502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561219502"/>
      <w:bookmarkStart w:id="3" w:name="__Fieldmark__6_2561219502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561219502"/>
      <w:bookmarkStart w:id="5" w:name="__Fieldmark__7_2561219502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561219502"/>
      <w:bookmarkStart w:id="7" w:name="__Fieldmark__8_256121950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561219502"/>
      <w:bookmarkStart w:id="9" w:name="__Fieldmark__9_256121950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561219502"/>
      <w:bookmarkStart w:id="11" w:name="__Fieldmark__10_256121950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