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640411570"/>
            <w:bookmarkStart w:id="1" w:name="__Fieldmark__6_64041157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640411570"/>
            <w:bookmarkStart w:id="3" w:name="__Fieldmark__7_64041157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640411570"/>
            <w:bookmarkStart w:id="5" w:name="__Fieldmark__9_64041157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640411570"/>
            <w:bookmarkStart w:id="7" w:name="__Fieldmark__10_64041157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640411570"/>
            <w:bookmarkStart w:id="9" w:name="__Fieldmark__11_64041157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