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558060083"/>
            <w:bookmarkStart w:id="1" w:name="__Fieldmark__1_558060083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558060083"/>
            <w:bookmarkStart w:id="3" w:name="__Fieldmark__2_558060083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558060083"/>
            <w:bookmarkStart w:id="5" w:name="__Fieldmark__3_558060083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558060083"/>
            <w:bookmarkStart w:id="7" w:name="__Fieldmark__4_558060083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558060083"/>
            <w:bookmarkStart w:id="9" w:name="__Fieldmark__5_558060083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558060083"/>
            <w:bookmarkStart w:id="11" w:name="__Fieldmark__6_558060083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558060083"/>
            <w:bookmarkStart w:id="13" w:name="__Fieldmark__7_558060083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558060083"/>
            <w:bookmarkStart w:id="15" w:name="__Fieldmark__8_558060083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558060083"/>
            <w:bookmarkStart w:id="17" w:name="__Fieldmark__9_558060083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558060083"/>
            <w:bookmarkStart w:id="19" w:name="__Fieldmark__10_558060083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558060083"/>
            <w:bookmarkStart w:id="21" w:name="__Fieldmark__11_558060083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558060083"/>
            <w:bookmarkStart w:id="23" w:name="__Fieldmark__12_558060083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558060083"/>
            <w:bookmarkStart w:id="25" w:name="__Fieldmark__13_558060083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558060083"/>
            <w:bookmarkStart w:id="27" w:name="__Fieldmark__14_558060083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558060083"/>
            <w:bookmarkStart w:id="29" w:name="__Fieldmark__15_558060083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558060083"/>
            <w:bookmarkStart w:id="31" w:name="__Fieldmark__16_558060083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558060083"/>
            <w:bookmarkStart w:id="33" w:name="__Fieldmark__17_558060083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558060083"/>
            <w:bookmarkStart w:id="35" w:name="__Fieldmark__18_558060083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558060083"/>
            <w:bookmarkStart w:id="37" w:name="__Fieldmark__19_558060083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558060083"/>
            <w:bookmarkStart w:id="39" w:name="__Fieldmark__20_558060083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558060083"/>
            <w:bookmarkStart w:id="41" w:name="__Fieldmark__21_558060083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558060083"/>
            <w:bookmarkStart w:id="43" w:name="__Fieldmark__22_558060083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