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35414657"/>
            <w:bookmarkStart w:id="1" w:name="__Fieldmark__2_123541465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235414657"/>
            <w:bookmarkStart w:id="3" w:name="__Fieldmark__4_123541465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