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069429295"/>
      <w:bookmarkStart w:id="6" w:name="__Fieldmark__0_106942929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069429295"/>
      <w:bookmarkStart w:id="8" w:name="__Fieldmark__1_106942929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069429295"/>
      <w:bookmarkStart w:id="10" w:name="__Fieldmark__2_106942929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