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dania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przez Powiatowy Urząd Pracy w Jędrzejowie                                              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amach Powiatowego Programu Promocji Zatrudnienia oraz Aktywizacji Lokalnego Rynku Pracy na 2014r.</w:t>
      </w:r>
    </w:p>
    <w:tbl>
      <w:tblPr>
        <w:tblW w:w="15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44"/>
        <w:gridCol w:w="110"/>
        <w:gridCol w:w="3300"/>
        <w:gridCol w:w="1324"/>
        <w:gridCol w:w="1866"/>
        <w:gridCol w:w="2640"/>
        <w:gridCol w:w="1870"/>
      </w:tblGrid>
      <w:tr>
        <w:trPr>
          <w:trHeight w:val="57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sób realizacji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lanowane rezultaty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4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fekt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trudnieniowe </w:t>
            </w:r>
            <w:r>
              <w:rPr>
                <w:rFonts w:cs="Times New Roman" w:ascii="Times New Roman" w:hAnsi="Times New Roman"/>
                <w:b/>
              </w:rPr>
              <w:t>w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owiedzialn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y finansowe w zł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anowane zadania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fekty jakościowe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10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el I. Kompleksowe wsparcie osób pozostających bez zatrudnienia, zapobieganie 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ezrobociu oraz przeciwdziałanie wykluczeniu społecznemu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05" w:leader="none"/>
              </w:tabs>
              <w:spacing w:before="0" w:after="0"/>
              <w:ind w:left="0" w:hanging="79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ktywizacja zawodowa bezrobotnych poprzez realizację  instrumentów      i usług wymienionych w ustawie o promocji zatrudnienia i instytucjach rynku pracy, w ramach środków Funduszu Pracy przyznanych algorytme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ęcie wsparciem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,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 075 300,00 zł (Fundusz Pracy)</w:t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e interwencyj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 publicz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szkolenie bezrobotnych </w:t>
              <w:br/>
              <w:t>i innych uprawnionych osó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lenia osób pobierających rentę szkoleniow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zeszkolenie osób uprawnionych do renty szkoleniow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kosztów studiów podyplomow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yznanie osobom bezrobotnym dofinansowania na pokrycie kosztów studiów podyplomow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41" w:hanging="67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e społecznie użytecz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bez prawa do zasiłku, korzystających ze świadczeń pomocy społecznej  do wykonywania  prac społecznie użytecz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ie stypendium za okres nauk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yznanie bezrobotnym świadczeń z tytułu podjęcia nauk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Finansowanie kosztów przejazdu     (na szkolenia, staż, przygotowanie zawodowe dorosłych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na wniosek uprawnionych osób kosztów przejazdu z miejsca zamieszkania i powrotu do miejsca odbywania szkolenia, stażu, przygotowania zawodowego dorosłych w związku ze skierowaniem przez powiatowy urząd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-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0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kosztów badań lekarski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ansowanie kosztów badań lekarskich lub psychologicznych przeprowadzanych na wniosek powiatowego urzędu pracy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-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dodatków aktywizacyj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wanie i wypłata dodatków na wniosek uprawnionych osó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-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wysokości faktycznych potrzeb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ycie składek na ubezpieczenia społeczne rolników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ekazanie składek na odpowiednie fundusze ubezpieczenia społecznego rolnik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–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 Finansowo – Księgow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świadczeń integracyj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świadczeń integracyjnych wraz ze składkami na ubezpieczenia społeczne na wniosek Centrum Integracji Społeczn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wysokości faktycznych potrzeb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Kontynuacja realizacji projektu systemowego </w:t>
            </w:r>
            <w:r>
              <w:rPr>
                <w:rFonts w:cs="Times New Roman" w:ascii="Times New Roman" w:hAnsi="Times New Roman"/>
                <w:b/>
              </w:rPr>
              <w:t>„Nowy horyzont”</w:t>
            </w:r>
            <w:r>
              <w:rPr>
                <w:rFonts w:cs="Times New Roman" w:ascii="Times New Roman" w:hAnsi="Times New Roman"/>
              </w:rPr>
              <w:t xml:space="preserve"> współfinansowanego ze środków Unii Europejskiej w ramach Europejskiego Funduszu Społecznego w ramach Programu Operacyjnego Kapitał Ludzki, Poddziałanie 6.1.3. Planowane działania w ramach projektu w 2014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</w:t>
            </w:r>
            <w:r>
              <w:rPr>
                <w:rFonts w:cs="Times New Roman" w:ascii="Times New Roman" w:hAnsi="Times New Roman"/>
                <w:b/>
              </w:rPr>
              <w:t>57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 549 000,00 zł (EFS -kwota dofinansowania na 2014r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taż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ace interwencyj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12"/>
              <w:rPr/>
            </w:pPr>
            <w:r>
              <w:rPr>
                <w:rFonts w:cs="Times New Roman" w:ascii="Times New Roman" w:hAnsi="Times New Roman"/>
              </w:rPr>
              <w:t>Jednorazowe środki na podjęcie działalności gospodarczej wraz z pomocą prawną i doradztwem   w tym zakres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bezrobotnym i innym uprawnionym osobom pomocy 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kosztów wyposażenia lub doposażenia stanowiska pracy dla skierowanego bezrobotneg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rzenie dodatkowych miejsc pracy w ramach refundacji pracodawcom kosztów wyposażenia lub doposażenia stanowiska pracy dla skierowanego bezrobotneg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tywizacja zawodowa bezrobotnych do 25 roku życia </w:t>
            </w:r>
          </w:p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ramach programu finansowanego z dodatkowych środków Funduszu Pracy pozyskanych z „rezerwy” Ministra  poprzez realizację następujących instrumentów i usług wymienionych w ustawie o promocji zatrudnienia  i instytucjach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,7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 800,00 zł</w:t>
            </w:r>
          </w:p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Funduszu Pracy – rezerwa Ministra)</w:t>
            </w:r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ż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orazowe środki na podjęcie działalności gospodarczej wraz   z pomocą prawną i doradztwem   </w:t>
              <w:br/>
              <w:t>w tym zakres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bezrobotnym i innym uprawnionym osobom pomocy 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efundacja kosztów wyposażenia lub doposażenia stanowiska pracy dla skierowanego bezrobotneg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rzenie dodatkowych miejsc pracy w ramach refundacji pracodawcom kosztów wyposażenia lub doposażenia stanowiska pracy dla skierowanego bezrobotneg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38"/>
              <w:rPr/>
            </w:pPr>
            <w:r>
              <w:rPr>
                <w:rFonts w:cs="Times New Roman" w:ascii="Times New Roman" w:hAnsi="Times New Roman"/>
              </w:rPr>
              <w:t>Kontynuacja projektu konkursowego „Własna firma – ja też potrafię”     w ramach PO KL, Działanie 6.2</w:t>
            </w:r>
          </w:p>
          <w:p>
            <w:pPr>
              <w:pStyle w:val="Normal"/>
              <w:spacing w:before="0" w:after="0"/>
              <w:ind w:left="0" w:hanging="3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rmin realizacji: od 01.06.2012r do 31.05.2014r</w:t>
            </w:r>
          </w:p>
          <w:p>
            <w:pPr>
              <w:pStyle w:val="Normal"/>
              <w:spacing w:before="0" w:after="0"/>
              <w:ind w:left="0" w:hanging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stnicy projektu objęci zostaną łącznie trzema formami wsparc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before="0" w:after="0"/>
              <w:ind w:left="0" w:hanging="3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radnictwo zawod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before="0" w:after="0"/>
              <w:ind w:left="0" w:hanging="38"/>
              <w:rPr/>
            </w:pPr>
            <w:r>
              <w:rPr>
                <w:rFonts w:cs="Times New Roman" w:ascii="Times New Roman" w:hAnsi="Times New Roman"/>
                <w:bCs/>
              </w:rPr>
              <w:t>Szkolenia</w:t>
            </w:r>
          </w:p>
          <w:p>
            <w:pPr>
              <w:pStyle w:val="Normal"/>
              <w:spacing w:before="0" w:after="0"/>
              <w:ind w:left="-64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)  Jednorazowe środki na podjęcie   </w:t>
            </w:r>
          </w:p>
          <w:p>
            <w:pPr>
              <w:pStyle w:val="Normal"/>
              <w:spacing w:before="0" w:after="0"/>
              <w:ind w:left="-6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działalności gospodarczej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bezrobotnym kompleksowego wsparcia </w:t>
            </w:r>
          </w:p>
          <w:p>
            <w:pPr>
              <w:pStyle w:val="Normal"/>
              <w:spacing w:before="0" w:after="0"/>
              <w:ind w:left="2"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dejmowaniu działalności na własny rachunek poprzez doradztwo, szkolenia i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 uczestników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cznie działalność gospodarczą przy wsparciu finansowym ze środków EF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 441,00 zł</w:t>
            </w:r>
          </w:p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otacja EFS - kwota dofinansowania na 2014r.)</w:t>
            </w:r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4" w:firstLine="24"/>
              <w:rPr/>
            </w:pPr>
            <w:r>
              <w:rPr>
                <w:rFonts w:cs="Times New Roman" w:ascii="Times New Roman" w:hAnsi="Times New Roman"/>
              </w:rPr>
              <w:t>Kontynuacja projektu konkursowego  „3 kroki do zatrudnienia” w ramach PO KL, Działanie 6.1, Podziałanie 6.1.1.  Termin realizacji: od 01.09.2012r. do 30.04.2014r.</w:t>
            </w:r>
          </w:p>
          <w:p>
            <w:pPr>
              <w:pStyle w:val="Normal"/>
              <w:spacing w:before="0" w:after="0"/>
              <w:ind w:left="-64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stnicy projektu objęci zostaną łącznie trzema formami wsparc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-64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-64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kolenia </w:t>
            </w:r>
          </w:p>
          <w:p>
            <w:pPr>
              <w:pStyle w:val="Normal"/>
              <w:spacing w:before="0" w:after="0"/>
              <w:ind w:left="-64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 Staż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/>
              </w:rPr>
              <w:t>197 003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bookmarkStart w:id="2" w:name="OLE_LINK2"/>
            <w:bookmarkStart w:id="3" w:name="OLE_LINK1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otacja EFS - kwota dofinansowania na 2014r.)</w:t>
            </w:r>
            <w:bookmarkEnd w:id="2"/>
            <w:bookmarkEnd w:id="3"/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Kontynuacja projektu konkursowego  „Młodzi też mogą pracować” w ramach PO KL, Działanie 6.1, Podziałanie 6.1.1.  Termin realizacji: od 01.08.2012r. do 31.03.2014r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stnicy projektu objęci zostaną łącznie trzema formami wsparc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 384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otacja EFS - kwota dofinansowania na 2014r.)</w:t>
            </w:r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46"/>
              <w:rPr/>
            </w:pPr>
            <w:r>
              <w:rPr>
                <w:rFonts w:cs="Times New Roman" w:ascii="Times New Roman" w:hAnsi="Times New Roman"/>
              </w:rPr>
              <w:t>Kontynuacja projektu konkursowego  „Moja droga do sukcesu” w ramach PO KL, Działanie 7.2, Poddziałanie 7.2.1. Termin realizacji: od 01.03.2013r. do 31.07.2014r.</w:t>
            </w:r>
          </w:p>
          <w:p>
            <w:pPr>
              <w:pStyle w:val="Normal"/>
              <w:spacing w:before="0" w:after="0"/>
              <w:ind w:left="0" w:first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stnicy projektu objęci zostaną łącznie trzema formami wsparc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before="0" w:after="0"/>
              <w:ind w:left="266" w:hanging="2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sztaty rozwijania umiejętności i kompetencji  społecz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before="0" w:after="0"/>
              <w:ind w:left="266" w:hanging="2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1 436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otacja EFS - kwota dofinansowania na 2014r.)</w:t>
            </w:r>
          </w:p>
        </w:tc>
      </w:tr>
      <w:tr>
        <w:trPr>
          <w:trHeight w:val="461" w:hRule="atLeast"/>
        </w:trPr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el II. Promocja samozatrudnienia oraz tworzenie korzystnych warunków rozwoju sektora mikro, małych </w:t>
              <w:br/>
              <w:t xml:space="preserve">            i średnich przedsiębiorstw</w:t>
            </w:r>
          </w:p>
        </w:tc>
      </w:tr>
      <w:tr>
        <w:trPr>
          <w:trHeight w:val="8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46"/>
              <w:rPr/>
            </w:pPr>
            <w:r>
              <w:rPr>
                <w:rFonts w:cs="Times New Roman" w:ascii="Times New Roman" w:hAnsi="Times New Roman"/>
              </w:rPr>
              <w:t>Realizacja instrumentów rynku pracy wymienionych w ustawie o promocji zatrudnienia i instytucjach rynku pracy w ramach poniższych form wsparcia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   </w:t>
            </w:r>
            <w:r>
              <w:rPr>
                <w:rFonts w:cs="Times New Roman" w:ascii="Times New Roman" w:hAnsi="Times New Roman"/>
                <w:b/>
              </w:rPr>
              <w:t>11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0 000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Fundusz Pracy)</w:t>
            </w:r>
          </w:p>
        </w:tc>
      </w:tr>
      <w:tr>
        <w:trPr>
          <w:trHeight w:val="16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Refundacja kosztów wyposażenia lub doposażenia stanowiska pracy dla skierowanego bezrobotneg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rzenie dodatkowych miejsc pracy w ramach refundacji pracodawcom kosztów wyposażenia lub doposażenia stanowiska pracy dla skierowanego bezrobotneg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yznanie jednorazowo środków  na podjęcie działalności gospodarczej wraz z pomocą prawną i doradztwem   w tym zakres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bezrobotnym i innym uprawnionym osobom pomocy </w:t>
            </w:r>
          </w:p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III. Aktywizacja zawodowa grup osób marginalizowanych na rynku pra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>Wsparcie osób niepełnosprawnych zarejestrowanych w Powiatowym Urzędzie Pracy w Jędrzejowie jako bezrobotne bądź poszukujące pracy nie pozostające w zatrudnieni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Objęcie wsparciem    </w:t>
            </w:r>
            <w:r>
              <w:rPr>
                <w:rFonts w:cs="Times New Roman" w:ascii="Times New Roman" w:hAnsi="Times New Roman"/>
                <w:b/>
              </w:rPr>
              <w:t>4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,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000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PFRON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zyznanie jednorazowo środków  na podjęcie działalności gospodarczej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Udzielanie osobom niepełnosprawnym pomocy 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kosztów wyposażenia lub doposażenia stanowiska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Tworzenie dodatkowych miejsc pracy dla osób niepełnosprawnych w ramach refundacji pracodawcom kosztów wyposażenia lub doposażenia stanowiska pracy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 dla osób niepełnospraw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porad zawodowych oraz informacji zawodowych indywidualnych i grupowych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Doradca zawodowy – 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Realizacja programu </w:t>
            </w:r>
            <w:r>
              <w:rPr>
                <w:b/>
              </w:rPr>
              <w:t>,,JUNIOR"- programu aktywizacji zawodowej dla bezrobotnych absolwentów niepełnosprawnych</w:t>
            </w:r>
            <w:r>
              <w:rPr/>
              <w:t xml:space="preserve"> zarejestrowanych w Powiatowym Urzędzie  Pracy w Jędrzejowie. Działania planowane do realizacji w ramach programu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 160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PFRON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 dla osób niepełnosprawnych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porad zawodowych indywidual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oradca zawodowy– 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Organizacja miejsc stażu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osób bezrobotnych niepełnosprawnych w wieku do 25 roku życia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Wypłata osobom niepełnosprawnym świadczenia na rehabilitację w wysokości 30% lub 40% najniższego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nagrodzenia </w:t>
              <w:br/>
              <w:t>w zależności od posiadanego stopnia niepełnosprawności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łata świadczenia rehabilitacyjnego po zakończeniu każdego miesiąca odbywania staż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płata premii pracodawcy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w wysokości 10% lub 20% najniższego wynagrodzenia </w:t>
              <w:br/>
              <w:t xml:space="preserve">w zależności od stopnia niepełnosprawności posiadanego przez bezrobotnego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łata premii po zakończeniu odbywania staż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g zawartych umów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IV. Upowszechnianie usług pośrednictwa pracy i poradnictwa zawodowego wśród bezrobotnych, poszukujących pracy oraz pracodawc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two prac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pracodawcom pomocy w pozyskaniu pracowników o poszukiwanych kwalifikacjach zawodowych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2" w:hanging="188"/>
              <w:rPr/>
            </w:pPr>
            <w:r>
              <w:rPr>
                <w:rFonts w:cs="Times New Roman" w:ascii="Times New Roman" w:hAnsi="Times New Roman"/>
              </w:rPr>
              <w:t>a).Pozyskanie pracodawców do współ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codawców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Marketing świadczonych usług oraz wzrost dostępności usług pośrednictwa pracy,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/>
            </w:pPr>
            <w:r>
              <w:rPr>
                <w:rFonts w:cs="Times New Roman" w:ascii="Times New Roman" w:hAnsi="Times New Roman"/>
              </w:rPr>
              <w:t>b). Pozyskanie ofert pracy  niesubsydiowa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ofert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Odbycie wizyt u pracodawc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wizyt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77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cjowanie i organizowanie kontaktów osób bezrobotnych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poszukujących pracy </w:t>
              <w:br/>
              <w:t>z pracodawcam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Organizacja giełd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miarę potrzeb,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 najmniej 1 raz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kwartale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</w:rPr>
              <w:t xml:space="preserve">b) Przyłączanie się w miarę możliwości do udziału </w:t>
            </w:r>
          </w:p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w targach pracy organizowanych przez inne instytucje (np.WUP Kielce, inne PUP, OHP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adnictwo zawodowe i informacja zawodowa 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zrost dostępności usług poradnictwa zawodowego </w:t>
              <w:br/>
              <w:t>i informacji zawodow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iatowy Urząd Pracy         w Jędrzejowie 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ez nakładów</w:t>
            </w:r>
          </w:p>
        </w:tc>
      </w:tr>
      <w:tr>
        <w:trPr>
          <w:trHeight w:val="4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porad zawodowych (indywidualnych i grupowych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Rozmowy wstępn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Udzielanie porad indywidual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) Objęcie grupowymi poradami zawodowym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 osób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informacji o zawoda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dzielanie uprawnionym osobom indywidualnych i grupowych informacji o zawodach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pracodawcom w doborze kandydatów do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pracodawcom pomocy w doborze kandydatów,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zczególności poprzez udzielanie informacji i doradztwo w tym zakres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wniosek pracodawcy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pracodawcom we wspieraniu rozwoju zawodowego pracodawcy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jego pracowników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indywidualnych porad zawodowych pracodawcom i ich pracownikom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wniosek pracodawcy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36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spółpraca z pracodawcami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rozwiązywania lub złagodzenia problemów związanych z planowanymi zwolnieniami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czyn dotyczących zakładu pracy (w tym zwolnieniami monitorowanymi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potkania z osobami przewidzianymi do zwolnienia     w celu zapoznania z usługami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 + pośrednicy pracy– 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4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zwolnień monitorowanych: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) uzgodnienie z pracodawcą zakresu i formy pomocy ze strony powiatowego urzęd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 + pośrednicy pracy– 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36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półpraca z pracodawcami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 realizacji programu mającego na celu zapewnienie pracownikom przewidzianym do zwolnienia usług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 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7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tkania informacyjne w szkołach ponadpodstawow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z aktualną sytuacja na lokalnym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Doradca zawodowy– CA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3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Indywidualnych Planów Działani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ywanie i realizacja zindywidualizowanego programu działań przy współpracy osoby bezrobotnej lub poszukującej pracy z pracownikiem PUP świadczącym usługi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Indywidualne podejście do klienta pozwoli na dobór działań adekwatnych do jego potrzeb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CAZ świadczący usługi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685" w:hRule="atLeast"/>
        </w:trPr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V. Wzmocnienie obsługi rynku pracy oraz promocja innowacyjnych  metod i instrumentów wzrostu zatrudnienia</w:t>
              <w:br/>
              <w:t xml:space="preserve">       i walki  z bezrobocie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wyższanie kwalifikacji pracowników PU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potrzeb szkoleniowych  pracowników PUP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rawa jakości świadczonych usłu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Fundusz Pracy)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 pracownik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bieżąca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cja usług świadczonych przez PU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praca z lokalnymi mediam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ting usług świadczonych przez PUP oraz wzrost dostępności usług i instrumentów rynku prac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rektor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Udzielanie informacji w trakcie bezpośrednich rozmów oraz </w:t>
              <w:br/>
              <w:t>w trakcie wizyt u pracodawc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Wykorzystanie własnej strony internetowej, Infokiosków, tablic informacyjnych oraz monitorów LCD w budynku PUP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bieżąca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Jędrzejów, dnia 20.05.2014r.</w:t>
      </w:r>
    </w:p>
    <w:sectPr>
      <w:headerReference w:type="default" r:id="rId2"/>
      <w:type w:val="nextPage"/>
      <w:pgSz w:orient="landscape" w:w="16838" w:h="11906"/>
      <w:pgMar w:left="1134" w:right="1134" w:gutter="0" w:header="709" w:top="1077" w:footer="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732155</wp:posOffset>
              </wp:positionH>
              <wp:positionV relativeFrom="page">
                <wp:posOffset>5544185</wp:posOffset>
              </wp:positionV>
              <wp:extent cx="2183765" cy="409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83760" cy="40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120"/>
                            <w:ind w:left="641" w:hanging="35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3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7.7pt;margin-top:436.55pt;width:171.9pt;height:32.2pt;mso-wrap-style:square;v-text-anchor:middle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120"/>
                      <w:ind w:left="641" w:hanging="357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3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37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641" w:hanging="357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pacing w:val="16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ind w:left="0" w:hanging="0"/>
      <w:jc w:val="both"/>
    </w:pPr>
    <w:rPr>
      <w:rFonts w:ascii="Times New Roman" w:hAnsi="Times New Roman" w:eastAsia="Times New Roman" w:cs="Times New Roman"/>
      <w:b/>
      <w:spacing w:val="16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2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14:00Z</dcterms:created>
  <dc:creator>pup</dc:creator>
  <dc:description/>
  <cp:keywords/>
  <dc:language>en-US</dc:language>
  <cp:lastModifiedBy>PUP</cp:lastModifiedBy>
  <cp:lastPrinted>2014-05-08T12:35:00Z</cp:lastPrinted>
  <dcterms:modified xsi:type="dcterms:W3CDTF">2014-05-22T10:45:00Z</dcterms:modified>
  <cp:revision>86</cp:revision>
  <dc:subject/>
  <dc:title/>
</cp:coreProperties>
</file>