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1"/>
        </w:numPr>
        <w:ind w:left="0" w:right="0" w:hanging="0"/>
        <w:rPr>
          <w:rFonts w:ascii="Arial" w:hAnsi="Arial" w:eastAsia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abela 5. „Wolne miejsca pracy i miejsca aktywizacji zawodowej zgłoszone do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Powiatowego Urzędu Pracy w Jędrzejowie w latach 2013 – 2016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tbl>
      <w:tblPr>
        <w:tblW w:w="9106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794"/>
        <w:gridCol w:w="994"/>
        <w:gridCol w:w="994"/>
        <w:gridCol w:w="1338"/>
        <w:gridCol w:w="1093"/>
        <w:gridCol w:w="1391"/>
      </w:tblGrid>
      <w:tr>
        <w:trPr>
          <w:tblHeader w:val="true"/>
          <w:trHeight w:val="8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Wyszczególnieni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20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20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30.04.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20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30.04.2016</w:t>
            </w:r>
          </w:p>
        </w:tc>
      </w:tr>
      <w:tr>
        <w:trPr>
          <w:trHeight w:val="2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7</w:t>
            </w:r>
          </w:p>
        </w:tc>
      </w:tr>
      <w:tr>
        <w:trPr/>
        <w:tc>
          <w:tcPr>
            <w:tcW w:w="32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Oferty pracy ogółe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z tego: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157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2190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677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249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1042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ty prac interwencyjnych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34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32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8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8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4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robót publicznych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9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10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4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9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77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w ramach refundacji kosztów wyposażenia lub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doposażenia stanowiska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74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0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7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stażu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91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670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27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70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20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prac społeczn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użytecznych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82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9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9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78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6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w ramach bonu zatrudnieniowego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3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9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7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 dofinansowania wynagrodzenia dla bezrobotnych, którzy ukończyli 50 rok życia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1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7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8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 refundacji pracodawcy/przedsiębiorc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 xml:space="preserve">części kosztów na wynagrodzenia i składek na ubezpieczenia społeczne bezrobotnych do 30 r.ż. 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2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9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dla niepełnosprawnych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10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7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8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0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prac niesubsydiowanych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6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888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79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21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18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5791200</wp:posOffset>
              </wp:positionH>
              <wp:positionV relativeFrom="paragraph">
                <wp:posOffset>635</wp:posOffset>
              </wp:positionV>
              <wp:extent cx="28829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34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1.4pt;mso-wrap-distance-left:0pt;mso-wrap-distance-right:0pt;mso-wrap-distance-top:0pt;mso-wrap-distance-bottom:0pt;margin-top:0.05pt;mso-position-vertical-relative:text;margin-left:45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34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11:00Z</dcterms:created>
  <dc:creator>NN</dc:creator>
  <dc:description/>
  <cp:keywords/>
  <dc:language>en-US</dc:language>
  <cp:lastModifiedBy>PUP</cp:lastModifiedBy>
  <cp:lastPrinted>2014-05-08T14:00:00Z</cp:lastPrinted>
  <dcterms:modified xsi:type="dcterms:W3CDTF">2016-05-16T09:39:00Z</dcterms:modified>
  <cp:revision>63</cp:revision>
  <dc:subject/>
  <dc:title>  Lp.	</dc:title>
</cp:coreProperties>
</file>