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46394311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652518254"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