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7512716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93554253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