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47327703"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89632732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