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81058883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710183994"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