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306596611"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510013476"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994843273"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819872909"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953275904"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