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5738293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04743862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74197756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67556672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9597774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