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03423741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677968997"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939031137"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247550783"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691867869"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