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4427229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45779638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8438928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39872566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87019514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