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5796821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12701784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33436564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280783011"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32184589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