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13119012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425348231"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905057362"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425982732"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938884177"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