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6352234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969225285"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725430032"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704753223"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57388674"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