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5174340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399563009"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455567039"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884922197"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2110645557"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