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61100010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29598546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8455426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2029368079"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