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77736355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1365471645"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117729855"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770912585"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