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657982759"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474599923"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087718514"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1861483683"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