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5960415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869343652"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1056310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61421406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