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5342897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392863721"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616501573"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912053229"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