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511791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798205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51982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04353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494887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884917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601712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38053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32846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