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21601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077046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716418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004315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661421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64271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295473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52944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38023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