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63466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2578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669652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03682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59339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584465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50162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54266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10828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