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40730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14694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17972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71882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257723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08071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59269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5183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19516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