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4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1990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niosek o udzielenie dni wolnych osoby odbywającej staż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wniosek należy dostarczyć do PUP wraz z listą obecności za miesiąc, którego dni wolne dotyczą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, dnia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(imię, nazwisko osoby bezrobotnej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-284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Organizator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obowiązuje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ię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o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dzieleni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n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niosek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ezrobotnego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dbywającego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ż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ni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olnych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miarze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ni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ażde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30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ni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kalendarzowe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dbywani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żu.</w:t>
      </w:r>
      <w:r>
        <w:rPr>
          <w:rFonts w:eastAsia="Verdana" w:cs="Arial" w:ascii="Arial" w:hAnsi="Arial"/>
          <w:i/>
        </w:rPr>
        <w:t xml:space="preserve"> Z</w:t>
      </w:r>
      <w:r>
        <w:rPr>
          <w:rFonts w:cs="Arial" w:ascii="Arial" w:hAnsi="Arial"/>
          <w:i/>
        </w:rPr>
        <w:t>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statni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miesiąc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dbywani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żu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rganizator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jest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bowiązany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dzielić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ni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olnych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d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upływem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terminu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akończenia</w:t>
      </w:r>
      <w:r>
        <w:rPr>
          <w:rFonts w:eastAsia="Verdana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staż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932" w:leader="none"/>
          <w:tab w:val="right" w:pos="9864" w:leader="none"/>
        </w:tabs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center" w:pos="4932" w:leader="none"/>
          <w:tab w:val="right" w:pos="9864" w:leader="none"/>
        </w:tabs>
        <w:spacing w:lineRule="auto" w:line="276"/>
        <w:ind w:left="-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UWAGA</w:t>
      </w:r>
    </w:p>
    <w:p>
      <w:pPr>
        <w:pStyle w:val="Normal"/>
        <w:spacing w:lineRule="auto" w:line="276"/>
        <w:ind w:left="-284"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cześniejsze wykorzystanie przez bezrobotnego ustawowo należnych dni wolnych może skutkować utratą przez osobę bezrobotną statusu osoby bezrobotnej, co w konsekwencji uniemożliwia kontynuowanie stażu oraz może powodować obowiązek zwrotu przez osobę bezrobotną nienależnie pobranego stypendium.</w:t>
      </w:r>
    </w:p>
    <w:p>
      <w:pPr>
        <w:pStyle w:val="Normal"/>
        <w:spacing w:lineRule="auto" w:line="276"/>
        <w:ind w:left="-284"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-284"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wracam się z prośbą o udzielenie ........……………….dni/a wolnych/ego w okresie  </w:t>
        <w:br/>
        <w:t>od ............................. do ........................... przysługujących/ego zgodnie z art. 53 ust 7a Ustawy z dnia 20 kwietnia 2004 roku o promocji zatrudnienia i instytucjach rynku pracy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i/>
        </w:rPr>
        <w:t>Wyrażam zgodę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 osoby bezrobotnej)                                                     (podpis i pieczątka Organizatora)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</w:p>
    <w:sectPr>
      <w:type w:val="nextPage"/>
      <w:pgSz w:w="11906" w:h="16838"/>
      <w:pgMar w:left="964" w:right="96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20:00Z</dcterms:created>
  <dc:creator>daria</dc:creator>
  <dc:description/>
  <cp:keywords/>
  <dc:language>en-US</dc:language>
  <cp:lastModifiedBy>agnieszka kalinska</cp:lastModifiedBy>
  <cp:lastPrinted>2017-06-01T11:13:00Z</cp:lastPrinted>
  <dcterms:modified xsi:type="dcterms:W3CDTF">2025-01-31T07:28:00Z</dcterms:modified>
  <cp:revision>6</cp:revision>
  <dc:subject/>
  <dc:title> </dc:title>
</cp:coreProperties>
</file>