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607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lub pieczęć firmow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WIATOWY URZĄD PRACY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 Sieradz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N I O S E K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organizację prac interwencyjnych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dstawa prawna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Ustawa z dnia 20 marca 2025r. o rynku pracy i służbach zatrudnienia (art. 135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>W przypadku organizatora prac interwencyjnych, który podlega przepisom pomocy publicznej, zastosowanie mają również przepis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09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stawa z 30.04.2004r. o postępowaniu w sprawach dotyczących pomocy publicznej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2023/2831 z dnia 13 grudnia 2023r. w sprawie stosowania art. 107.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1408/2013  z dnia 18.12.2013 w sprawie stosowania art.107 i 108/2013 z dnia 18 grudnia 2013 w sprawie stosowania art. 107 i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sektorze rolnym (Dz.Urz. UE L 352 z 24.12.2013, str. 9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Rozporządzenia Komisji (UE) nr 651/2014 z dnia 17 czerwca 2014r. uznające niektóre rodzaje pomocy za zgodne z rynkiem wewnętrznym w zastosowaniu art. 107 i art. 108 Traktatu / za przedsiębiorstwo uważa się podmiot prowadzący działalność gospodarczą bez względu na jego formę prawną, zalicza się tu w szczególności osoby prowadzące działalność na własny rachunek oraz firmy rodzinne zajmujące się rzemiosłem lub inną działalnością, a także spółki lub stowarzyszenia prowadzące regularną działalność gospodarcz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717/2014 z dnia 27 czerwca 2014r. w sprawie stosowania art. 107                       i 108 Traktatu o funkcjonowaniu Unii Europejskiej do pomocy de minimis w sektorze rybołówstwa                        i akwa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2023/2832 z dnia 13 grudnia 2023r. w sprawie stosowania art. 107                     i 108 Traktatu o funkcjonowaniu Unii Europejskiej do pomocy de minimis przeznaczonej przedsiębiorstwom wykonującym usługi świadczone w ogólnym interesie gospodarcz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DANE DOTYCZĄCE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acodawcy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…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korespondencyjny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IP ................................REGON ...........................PKD……….…...... PKD 2025………....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umer telefonu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Adres do E-doręczeń ………….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Czy Podmiot ma konto na portalu praca.gov.pl          tak        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forma organizacyjno-prawnej prowadzonej działalno</w:t>
      </w:r>
      <w:r>
        <w:rPr>
          <w:rFonts w:eastAsia="TimesNewRoman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, stanowisko osoby reprezentującej firmę, nr telefonu, e-mail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 osoby odpowiadaj</w:t>
      </w:r>
      <w:r>
        <w:rPr>
          <w:rFonts w:eastAsia="TimesNewRoman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za sprawy kadrowe, nr telefonu, e-mail: 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banku i nr rachunku bankoweg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Stopa ubezpieczenia wypadkowego zgodnie z deklaracją ZUS DRA: .................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iczba zatrudnionych pracowników w dniu złożenia wniosku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Termin wypłat wynagrodzeń pracowniczych realizowany jest w (należy zaznaczyć właściwe)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m miesiąc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10 dnia następnego miesiąc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Podmiot jest beneficjentem pomocy publicznej:  tak  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I.  DANE DOTYCZĄCE KANDYDATÓW KIEROWANYCH  DO PRAC INTERWENCYJ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bezrobotnych proponowanych do zatrudnienia: ……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Proponowany okres zatrudnienia (okres refundacji + połowa okresu przysługiwania refundacji + 1 miesiąc lub więcej) ………………………………………………..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a data zatrudnienia w ramach prac interwencyjnych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Miejsce pracy …..…………………………………………………………………..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i rozkład czasu pra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owość:……………………………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dziny pracy: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rudnienie w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otę w godzinach ………… □ niedzielę i święta w godzinach …….…….. 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proponowanego wynagrodzenia dla skierowanych bezrobotnych: …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owana miesięczna 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refundowanego wynagrodzenia z tytułu zatrudnienia skierowanego(ych) bezrobotnego (ych): …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pis stanowisk pracy: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3966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stanowisk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jsc prac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będne lub pożądane kwalifik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rac, wykonywanych przez skierowanego bezrobotnego</w:t>
            </w:r>
          </w:p>
        </w:tc>
      </w:tr>
      <w:tr>
        <w:trPr>
          <w:trHeight w:val="26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iom wykształcenia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erunek/specjalność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świadczenie zawodowe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/umiejętności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III. OŚWIADCZENIA I DEKLARACJE WNIOSKOD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Jestem świadomy/a odpowiedzialności karnej za złożenie fałszywego oświadczenia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Oświadczam, że:</w:t>
        <w:br/>
        <w:t xml:space="preserve">1. w okresie ostatnich 2 lat </w:t>
      </w:r>
      <w:r>
        <w:rPr>
          <w:rFonts w:cs="Arial" w:ascii="Arial" w:hAnsi="Arial"/>
          <w:b/>
          <w:bCs/>
          <w:sz w:val="24"/>
          <w:szCs w:val="24"/>
        </w:rPr>
        <w:t>nie byłem/byłem</w:t>
      </w:r>
      <w:r>
        <w:rPr>
          <w:rFonts w:cs="Arial" w:ascii="Arial" w:hAnsi="Arial"/>
          <w:sz w:val="24"/>
          <w:szCs w:val="24"/>
        </w:rPr>
        <w:t>* prawomocnie skazany za przestępstwo</w:t>
        <w:br/>
        <w:t>składania fałszywych zeznań lub oświadczeń, przestępstwo przeciwko wiarygodności</w:t>
        <w:br/>
        <w:t>dokumentów lub przeciwko obrotowi gospodarczemu i interesom majątkowym w obrocie</w:t>
        <w:br/>
        <w:t>cywilnoprawnym, przestępstwo przeciwko prawom osób wykonujących pracę zarobkową,</w:t>
        <w:br/>
        <w:t>na podstawie ustawy z dnia 6 czerwca 1997r. – Kodeks Karny ( Dz. U. z 2025r. poz. 383),</w:t>
        <w:br/>
        <w:t>przestępstwo skarbowe na podstawie ustawy z dnia 10 września 1999r. – Kodeks karny</w:t>
        <w:br/>
        <w:t>skarbowy (Dz. U. z 2024r. poz. 628, z późn. zm.) lub za odpowiedni czyn zabroniony</w:t>
        <w:br/>
        <w:t>określony w przepisach prawa obcego;</w:t>
        <w:br/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wypłacaniem wynagrodzeń pracownikom, z opłacaniem</w:t>
        <w:br/>
        <w:t>należnych składek na ubezpieczenia społeczne, ubezpieczenie zdrowotne, Fundusz</w:t>
        <w:br/>
        <w:t>Pracy, Fundusz Gwarantowanych Świadczeń Pracowniczych, Fundusz Solidarnościowy</w:t>
        <w:br/>
        <w:t>i Fundusz Emerytur Pomostowych oraz z wpłatami na Państwowy Fundusz Rehabilitacji</w:t>
        <w:br/>
        <w:t>Osób Niepełnosprawnych,</w:t>
        <w:br/>
        <w:t xml:space="preserve">3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należnych składek na ubezpieczenie społeczne</w:t>
        <w:br/>
        <w:t>rolników lub na ubezpieczenie zdrowotne,</w:t>
        <w:br/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innych danin publicznych;</w:t>
        <w:br/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2023/2831</w:t>
        <w:br/>
        <w:t>z dnia 13 grudnia 2023r. w sprawie stosowania art. 107 i 108 Traktatu o funkcjonowaniu</w:t>
        <w:br/>
        <w:t>Unii Europejskiej do pomocy de minimis (Dz. Urz. UE L, 2023/2831 z 15.12.2023),</w:t>
        <w:br/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1408/2013 z dnia 18 grudnia 2013 r. w sprawie stosowania art. 107 i 108 Traktatu o</w:t>
        <w:br/>
        <w:t>funkcjonowaniu Unii Europejskiej do pomocy de minimis w sektorze rolnym</w:t>
        <w:br/>
        <w:t>(Dz. Urz. UE L 352 z 24.12.2013 r., str. 9, ze zm.),</w:t>
        <w:br/>
        <w:t xml:space="preserve">7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717/2014 z dnia 27 czerwca 2014 r. w sprawie stosowania art. 107 i 108 Traktatu o</w:t>
        <w:br/>
        <w:t>funkcjonowaniu Unii Europejskiej do pomocy de minimis w sektorze rybołówstwa i</w:t>
        <w:br/>
        <w:t>akwakultury (Dz. Urz. UE L 190 z dnia 28.06.2014r., str. 45, ze zm.);</w:t>
        <w:br/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nie ciąży/ciąży</w:t>
      </w:r>
      <w:r>
        <w:rPr>
          <w:rFonts w:cs="Arial" w:ascii="Arial" w:hAnsi="Arial"/>
          <w:sz w:val="24"/>
          <w:szCs w:val="24"/>
        </w:rPr>
        <w:t>* na mnie obowiązek zwrotu kwoty stanowiącej równowartość</w:t>
        <w:br/>
        <w:t>udzielonej pomocy publicznej, co do której Komisja Europejska wydała decyzję</w:t>
        <w:br/>
        <w:t>o obowiązku zwrotu pomocy;</w:t>
        <w:br/>
        <w:t>9</w:t>
      </w:r>
      <w:r>
        <w:rPr>
          <w:rFonts w:cs="Arial" w:ascii="Arial" w:hAnsi="Arial"/>
          <w:b/>
          <w:bCs/>
          <w:sz w:val="24"/>
          <w:szCs w:val="24"/>
        </w:rPr>
        <w:t>. nie toczy się/toczy się</w:t>
      </w:r>
      <w:r>
        <w:rPr>
          <w:rFonts w:cs="Arial" w:ascii="Arial" w:hAnsi="Arial"/>
          <w:sz w:val="24"/>
          <w:szCs w:val="24"/>
        </w:rPr>
        <w:t>* w stosunku do podmiotu postępowanie upadłościowe</w:t>
        <w:br/>
        <w:t>i nie został zgłoszony wniosek o likwidację</w:t>
        <w:br/>
        <w:t xml:space="preserve">10. w okresie do 365 dni przed dniem złożenia wniosku </w:t>
      </w:r>
      <w:r>
        <w:rPr>
          <w:rFonts w:cs="Arial" w:ascii="Arial" w:hAnsi="Arial"/>
          <w:b/>
          <w:bCs/>
          <w:sz w:val="24"/>
          <w:szCs w:val="24"/>
        </w:rPr>
        <w:t>nie zostałem/zostałem</w:t>
      </w:r>
      <w:r>
        <w:rPr>
          <w:rFonts w:cs="Arial" w:ascii="Arial" w:hAnsi="Arial"/>
          <w:sz w:val="24"/>
          <w:szCs w:val="24"/>
        </w:rPr>
        <w:t>* skazany</w:t>
        <w:br/>
        <w:t>prawomocnym wyrokiem za naruszenie praw pracowniczych i</w:t>
      </w:r>
      <w:r>
        <w:rPr>
          <w:rFonts w:cs="Arial" w:ascii="Arial" w:hAnsi="Arial"/>
          <w:b/>
          <w:bCs/>
          <w:sz w:val="24"/>
          <w:szCs w:val="24"/>
        </w:rPr>
        <w:t xml:space="preserve"> nie jestem/jestem*</w:t>
      </w:r>
      <w:r>
        <w:rPr>
          <w:rFonts w:cs="Arial" w:ascii="Arial" w:hAnsi="Arial"/>
          <w:sz w:val="24"/>
          <w:szCs w:val="24"/>
        </w:rPr>
        <w:t xml:space="preserve"> objęty</w:t>
        <w:br/>
        <w:t>postępowaniem wyjaśniającym w tej sprawie,</w:t>
        <w:br/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jestem/nie jestem</w:t>
      </w:r>
      <w:r>
        <w:rPr>
          <w:rFonts w:cs="Arial" w:ascii="Arial" w:hAnsi="Arial"/>
          <w:sz w:val="24"/>
          <w:szCs w:val="24"/>
        </w:rPr>
        <w:t>*powiązany z osobami i podmiotami objętymi sankcjami na</w:t>
        <w:br/>
        <w:t>podstawie prawa unijnego, wskazanymi w Załączniku nr 1 do Rozporządzenia Rady (WE)</w:t>
        <w:br/>
        <w:t>nr 765/2006 z dnia 18 maja 2006 r. dotyczącego środków ograniczających w związku z</w:t>
        <w:br/>
        <w:t>sytuacją na Białorusi i udziałem Białorusi w agresji Rosji wobec Ukrainy (Dz. Urz. UE L</w:t>
        <w:br/>
        <w:t>134 z 20.05.2006 r. z późn. zm.) oraz w Załączniku nr 1 do Rozporządzenia Rady (UE) n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269/2014 z dnia 17 marca 2014 r. w sprawie środków ograniczających w odniesieniu do</w:t>
        <w:br/>
        <w:t>działań podważających integralność terytorialną, suwerenność i niezależność Ukrainy lub</w:t>
        <w:br/>
        <w:t>im zagrażających.</w:t>
        <w:br/>
        <w:t>12. zobowiązuję się do niezwłocznego poinformowania Powiatowego Urzędu Pracy</w:t>
        <w:br/>
        <w:t>w Sieradzu o zmianie stanu faktycznego mając świadomość mojej ewentualnej</w:t>
        <w:br/>
        <w:t>odpowiedzialności w przypadku zaniedbania powołanego powyżej obowiąz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wyrażam zgodę na przetwarzanie danych zgodnie z KLAUZULĄ INFORMACYJNĄ dostępną w siedzibie PUP i na stronie internetowej https://sieradz.praca.gov.pl/urzad/ochrona-danych-osobowych, w celu realizacji wniosku o zorganizowanie prac interwencyjnych oraz zawarcia umowy o prace interwencyjn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.......................................................................</w:t>
      </w: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Data oraz pieczątka i podpis wnioskodawcy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pieczątka Pracodawcy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Oświadczenie wnioskodawcy o otrzymanej pomocy de minimis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i innej pomocy publicznej dotyczącej tych samych kosztów kwalifikujących się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do objęcia pomocą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1. Oświadczam, że w ciągu ostatnich 3 lat</w:t>
      </w:r>
      <w:bookmarkStart w:id="0" w:name="_Hlk201739052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(bieżący rok podatkowy +2 poprzednie lata podatkowe)</w:t>
      </w:r>
      <w:bookmarkEnd w:id="0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*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środków stanowiących pomoc </w:t>
      </w:r>
      <w:r>
        <w:rPr>
          <w:rFonts w:eastAsia="Calibri" w:cs="Arial" w:ascii="Arial" w:hAnsi="Arial"/>
          <w:b/>
          <w:bCs/>
          <w:i/>
          <w:iCs/>
          <w:kern w:val="2"/>
          <w:sz w:val="24"/>
          <w:szCs w:val="24"/>
          <w:lang w:eastAsia="en-US"/>
        </w:rPr>
        <w:t>de minimis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*W przypadku otrzymania pomocy de minimis do wniosku należy dołączyć odpowiednie zaświadczenie/a o udzielonej pomocy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2. Oświadczam, że w ciągu ostatnich 3 lat (bieżący rok podatkowy +2 poprzednie lata podatkowe)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27" r="-8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ab/>
        <w:t xml:space="preserve">  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środków stanowiących inną pomoc publiczną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……………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.……………………………….                                                                                                (czytelny podpis Wnioskodawcy)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IV.  ZAŁĄCZNIKI DO WNIOSKU O ORGANIZACJĘ PRAC INTERWENCYJNY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otyczy spółek cywilnych</w:t>
      </w:r>
      <w:r>
        <w:rPr>
          <w:rFonts w:cs="Arial" w:ascii="Arial" w:hAnsi="Arial"/>
          <w:sz w:val="24"/>
          <w:szCs w:val="24"/>
        </w:rPr>
        <w:t xml:space="preserve"> – kopia umowy spółki (potwierdzona za zgodność z oryginałem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 dotyczące wyłącznie beneficjentów pomocy publicznej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Formularz informacji przedstawianych przy ubieganiu się o pomoc de minimis lub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ormularz informacji przedstawianych przez wnioskodawcę przy ubieganiu się o pomoc de minimis w rolnictwie lub rybołówstw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klaracja ZUS DRA za poprzedni miesią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Uwaga: Kopie przekładanych dokumentów winny być potwierdzone za zgodność z oryginałem przez osobę upoważnioną do reprezentowania Wnioskod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</w:t>
      </w:r>
      <w:r>
        <w:rPr>
          <w:rFonts w:cs="Arial" w:ascii="Arial" w:hAnsi="Arial"/>
          <w:iCs/>
          <w:sz w:val="24"/>
          <w:szCs w:val="24"/>
        </w:rPr>
        <w:t>…………</w:t>
      </w:r>
      <w:r>
        <w:rPr>
          <w:rFonts w:cs="Arial" w:ascii="Arial" w:hAnsi="Arial"/>
          <w:iCs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jc w:val="right"/>
        <w:rPr>
          <w:rFonts w:ascii="Arial" w:hAnsi="Arial" w:eastAsia="TimesNewRoman;MS Gothic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Gothic" w:cs="Arial" w:ascii="Arial" w:hAnsi="Arial"/>
          <w:sz w:val="24"/>
          <w:szCs w:val="24"/>
        </w:rPr>
        <w:t>(czytelny podpis/ pieczęć imienna wnioskodawcy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PEŁNIA PUP (ocena formalna)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weryfikacji oświadczeń i danych z wniosku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IP o ukaraniu Pracodawcy: pozytywny / negatywny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ZUS o stanie rozliczeń: pozytywny / negatywny / nie dotyczy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KRUS o stanie rozliczeń: pozytywny / negatywny / nie dotyczy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iDG / KRS – weryfikacja pozytywna / negatywna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sankcyjna - weryfikacja: pozytywna / negatywna / nie dotyczy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cena wniosku pod względem formalnym: pozytywna/ negatywna/ do uzupełnieni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ata i podpis pracownika PUP………………………………………………………………………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footerReference w:type="default" r:id="rId7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iCs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24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16"/>
    </w:rPr>
  </w:style>
  <w:style w:type="paragraph" w:styleId="Tekstpodstawowywcity2">
    <w:name w:val="Tekst podstawowy wcięty 2"/>
    <w:basedOn w:val="Normal"/>
    <w:qFormat/>
    <w:pPr>
      <w:ind w:left="263" w:hanging="263"/>
    </w:pPr>
    <w:rPr>
      <w:b/>
      <w:bCs/>
    </w:rPr>
  </w:style>
  <w:style w:type="paragraph" w:styleId="TextBodyIndent">
    <w:name w:val="Body Text Indent"/>
    <w:basedOn w:val="Normal"/>
    <w:pPr>
      <w:ind w:left="252" w:hanging="252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rFonts w:eastAsia="TimesNewRoman;MS Gothic"/>
      <w:sz w:val="22"/>
      <w:szCs w:val="24"/>
    </w:rPr>
  </w:style>
  <w:style w:type="paragraph" w:styleId="Tekstpodstawowy3">
    <w:name w:val="Tekst podstawowy 3"/>
    <w:basedOn w:val="Normal"/>
    <w:qFormat/>
    <w:pPr>
      <w:autoSpaceDE w:val="false"/>
    </w:pPr>
    <w:rPr>
      <w:rFonts w:eastAsia="TimesNewRoman;MS Gothic"/>
      <w:sz w:val="22"/>
      <w:szCs w:val="24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51:00Z</dcterms:created>
  <dc:creator>Janowski</dc:creator>
  <dc:description/>
  <cp:keywords/>
  <dc:language>en-US</dc:language>
  <cp:lastModifiedBy>Karolina Ciapa</cp:lastModifiedBy>
  <cp:lastPrinted>2025-06-25T11:27:00Z</cp:lastPrinted>
  <dcterms:modified xsi:type="dcterms:W3CDTF">2025-06-25T09:43:00Z</dcterms:modified>
  <cp:revision>24</cp:revision>
  <dc:subject/>
  <dc:title>WNIOSEK</dc:title>
</cp:coreProperties>
</file>